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ЕПАРТАМЕНТ ОБЕСПЕЧЕНИЯ БЕЗОПАСНОСТИ ДОРОЖНОГО ДВИЖ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7 мая 2011 г. N 13/5-12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Постановления Правительства Российской Федерации от 24 мая 2011 г. N 413 "Об особенностях проведения государственного технического осмотра автомототранспортных средств и прицепов к ним, зарегистрированных в Государственной инспекции безопасности дорожного движения Министерства внутренних дел Российской Федерации" разъясняем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1. Срок представления легковых и грузовых автомобилей с разрешенной максимальной массой до 3,5 тонны, прицепов и полуприцепов с разрешенной максимальной массой до 3,5 тонны, а также мототранспортных средств &lt;*&gt; на государственный технический осмотр (далее - ГТО), установленный в талоне о прохождении ГТО на 2011 год, продлевается на 12 месяце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 исключением легковых автомобилей, используемых для перевозки пассажиров на коммерческой основе, грузовых автомобилей, оборудованных для систематической перевозки людей, с числом мест для сидения более 8 (кроме места водителя), транспортных средств и прицепов к ним для перевозки опасных грузов, транспортных средств, на которые в соответствии с законодательством Российской Федерации разрешена установка специальных сигналов, а также транспортных средств, предназначенных для обучения вожд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Управление транспортными средствами, а равно выпуск на линию транспортных средств, указанных в п. 1, срок представления которых на ГТО истекает в 2011 году, не образует составов административных правонарушений, предусмотренных частью 2 статьи 12.1 и частью 1 статьи 12.31 КоАП РФ, до истечения соответствующего месяца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При проведении ГТО указанных в п. 1 транспортных средств, с даты выпуска в обращение которых (даты выдачи паспорта транспортного средства организацией-изготовителем или таможенным органом) прошло не более 12 месяцев, контролируются только параметры их технического состояния, для которых ГОСТ Р 51709-2001 "Автотранспортные средства. Требование безопасности к техническому состоянию и методы проверки" предусмотрены органолептические методы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изложенное, предлагаю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проведение ГТО транспортных средств, указанных в п. 3, в процессе их первичной регистрации, пересмотрев при необходимости расстановку личного состава;</w:t>
      </w:r>
    </w:p>
    <w:p>
      <w:pPr>
        <w:pStyle w:val="Normal"/>
        <w:autoSpaceDE w:val="false"/>
        <w:ind w:firstLine="540"/>
        <w:jc w:val="both"/>
        <w:rPr/>
      </w:pPr>
      <w:r>
        <w:rPr/>
        <w:t>в дубликатах талонов о прохождении ГТО, выдаваемых по заявлениям собственников (владельцев) транспортных средств, указанных в п. 1 (в том числе в связи с выездом за пределы Российской Федерации), указывать срок представления транспортных средств на ГТО в соответствующем месяце 2012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рио главного</w:t>
      </w:r>
    </w:p>
    <w:p>
      <w:pPr>
        <w:pStyle w:val="Normal"/>
        <w:autoSpaceDE w:val="false"/>
        <w:jc w:val="right"/>
        <w:rPr/>
      </w:pPr>
      <w:r>
        <w:rPr/>
        <w:t>государственного инспектора</w:t>
      </w:r>
    </w:p>
    <w:p>
      <w:pPr>
        <w:pStyle w:val="Normal"/>
        <w:autoSpaceDE w:val="false"/>
        <w:jc w:val="right"/>
        <w:rPr/>
      </w:pPr>
      <w:r>
        <w:rPr/>
        <w:t>безопасности дорожного движен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генерал-лейтенант милиции</w:t>
      </w:r>
    </w:p>
    <w:p>
      <w:pPr>
        <w:pStyle w:val="Normal"/>
        <w:autoSpaceDE w:val="false"/>
        <w:jc w:val="right"/>
        <w:rPr/>
      </w:pPr>
      <w:r>
        <w:rPr/>
        <w:t>В.В.ШВЕ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43:00Z</dcterms:created>
  <dc:creator>Voffka</dc:creator>
  <dc:description/>
  <cp:keywords/>
  <dc:language>en-US</dc:language>
  <cp:lastModifiedBy>Voffka</cp:lastModifiedBy>
  <dcterms:modified xsi:type="dcterms:W3CDTF">2011-12-16T05:43:00Z</dcterms:modified>
  <cp:revision>2</cp:revision>
  <dc:subject/>
  <dc:title>МИНИСТЕРСТВО ВНУТРЕННИХ ДЕЛ РОССИЙСКОЙ ФЕДЕРАЦИИ</dc:title>
</cp:coreProperties>
</file>